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ЛАН ЗАКУПОК</w:t>
      </w:r>
    </w:p>
    <w:p>
      <w:pPr>
        <w:pStyle w:val="Normal"/>
        <w:jc w:val="center"/>
        <w:rPr/>
      </w:pPr>
      <w:r>
        <w:rPr/>
        <w:t xml:space="preserve">на 201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Утверждено:     __________________</w:t>
      </w:r>
    </w:p>
    <w:p>
      <w:pPr>
        <w:pStyle w:val="Normal"/>
        <w:jc w:val="center"/>
        <w:rPr/>
      </w:pPr>
      <w:r>
        <w:rPr/>
        <w:t xml:space="preserve">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8274"/>
      </w:tblGrid>
      <w:tr>
        <w:trPr>
          <w:trHeight w:val="496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82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Железноводские электрические сети» Общество с ограниченной ответственностью «КЭУК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42"/>
        <w:gridCol w:w="1485"/>
        <w:gridCol w:w="1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упк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 закуп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купки с Н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электроэнергии в целях компенсации потерь (технологического расход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ередаче энергии  между сетевыми организац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материалов для  ремонта электросетевого оборудования (опоры дерев., опоры ж/б, разъединители, металл, кабельные муфты, предохранители и прочи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прочих материалов (хозтовары, инструмент, изм. приборы, мыло, порошок, метлы, прочи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лектроэнергии на собственные нуж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воды на собственные нуж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едрейсовым осмотрам водител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неведомственной охраны, обслуживание тревожной кноп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С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апчастей для автомоби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язательному страхованию транспо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одготовке кад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, услуги мобильной связи, услуги интер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рограммного обеспеч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дминистративного здания  (текущий ремонт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банков по расчетно-кассовому обслуживанию, обслуживанию зарплатных ка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храну труда и технику безопас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Л-10 кВ Ф-104 по ул.К.Маркса, г.Железновод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 для строительства будущих л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П-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П по ул. Лени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П по ул. Шоссей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П по ул. Пролетарск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П по ул. Своб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П по ул. Проскури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0,4 кВ. L=0,27 км по ул.Проскурина, г.Железновод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0,4 кВ. L=0,05 км по ул.Шоссейная 215 "Г", пос.Иноземце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0,4 кВ. L=0,11 км по ул.Гагарина 195, пос.Иноземце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ТПн-10/0,4 кВ. (тр-ра 100 кВА.), строительство КЛ-10 кВ. L=0,02м., по пер.Промышленный 10 "А", пос.Иноземце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0,4 кВ. L=0,3км, по ул.Октябрьская / ул.Суворова, г.Железновод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0,4 кВ L=0,24 км, по ул.Суворова г.Железновод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БКТПн-10/0,4 кВ. (2 тр-ра 160 кВА.), строительство КЛ -10 кВ. L=0,3 км, по ул.Свердлова, пос.Иноземце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БКТПн-10/0,4 кВ. (2 тр-ра 250 кВА.), строительство КЛ -10 кВ. L=0,32м, по ул.Некрасова / ул. Свердлова, пос.Иноземце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КТПн-10/0,4 кВ, строительство КЛ-10 кВ L=0,31км, по ул.Октябрьская 54, г.Железновод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БКТП-10/0,4 кВ и строительство КЛ-0,4 кВ L=0,06 км и КЛ-10 кВ L=0,1 км по ул.Шоссейная, пос. Иноземце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я ТП-3, оборудование ТП-3 ( 2БКТПн - 250/10/0,4 кВ с нов. тр-ром ), по ул.Семашко,5, г.Железновод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БКТПн-10/0,4 кВ (2 тр-ра 250 кВА), строительство КЛ -10 кВ L=0,3 км, по ул.Октябрьская 98, г.Железноводск, строительство КЛ-0,4 кВ от КТП-89 до ж.д. по ул. Октябрьская 96-98 (1), строительство КЛ-0,4 кВ от КТП-89 до ж.д. по ул. Октябрьская 96-98 (2-1), строительство КЛ-0,4 кВ от КТП-89 до ж.д. по ул. Октябрьская 96-98 (3-2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БКТПн-10/0,4 кВ. (2 тр-ра 250 кВА.), строительство КЛ -10 кВ. L=0,23км., по ул.Михальских, г.Железновод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2БКТПн-10/0,4 кВ (2 тр-ра 400 кВА), строительство КЛ -10 кВ L=0,4 км, по ул.Октябрьская (5мк.), г.Железноводс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10 кВ СИП от ТП-180 до КТП-230 "Жемчужина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куп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10 кВ СИП до КТП-229 в районе застройки "Геолог" п. Иноземцево, ул.Комсомольск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 по АХД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</w:t>
      </w:r>
      <w:r>
        <w:rPr>
          <w:u w:val="single"/>
        </w:rPr>
        <w:t xml:space="preserve">                                                  </w:t>
      </w:r>
      <w:r>
        <w:rPr/>
        <w:t>Н.П. Дудников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20:00Z</dcterms:created>
  <dc:creator>s</dc:creator>
  <dc:description/>
  <cp:keywords/>
  <dc:language>en-US</dc:language>
  <cp:lastModifiedBy>Q</cp:lastModifiedBy>
  <cp:lastPrinted>2012-03-07T13:36:00Z</cp:lastPrinted>
  <dcterms:modified xsi:type="dcterms:W3CDTF">2012-07-17T13:02:00Z</dcterms:modified>
  <cp:revision>3</cp:revision>
  <dc:subject/>
  <dc:title>ПЛАН ЗАКУПОК</dc:title>
</cp:coreProperties>
</file>